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HARD, a battery of tests of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DIEHARD, I expect your implicit agreemen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 give a copy to anyone else.  B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suggest that this is some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who wants a copy can get it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quest is merely so I can monitor and repor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research has been supported by NSF for year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writing a final report when I retire in Jan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s at NSF like to have concret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results arising from research they hav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will inform me of results, good or bad, of new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enerators you have tested, particularly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s,  but also the output of physic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have found none of the latter that get past DIE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uld like to learn of any that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in line with the first request, but als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my opinion) there is no true randomness, 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in finding sequences that de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 ideal in a  significant way can perhaps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ways for  finding those that 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ow To Use DIE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k contains examples of some tests (15) from the 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of tests I have developed over many years and found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disk you need only invoke the diehard.exe file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OS and having 386/486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must copy and have in your path the file DOSXMS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on the disk, before diehard.exe will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s in DIEHARD require that you provide a larg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random integers to be tested. The disk contai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what.exe for creating such binary files, as we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2bin.exe for transforming an ascii file into the ki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EHARD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 doubt want to copy  the contents of this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and invoke its .exe file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ception of the RUNS test, which is a 'standard'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ly one of the standard tests I have foun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,  all tests here are those I hav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versions of the tests call for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pecify sample size, bit patterns to be test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omplications, I have chosen to fix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s on this disk.    For each test, a descri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, from which interested users may fashion their ow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ari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viding Input Files For DIE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file diehard.exe will prompt you to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be tested and ask you to select any or all of the 15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rovide the binary file that DIEHARD expects---a file of 10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s, that is, a file of at least 80 million bits.  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the best it can with shorter binary files, then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est under way, give an END OF FILE message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, (as is probably the case)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ot this disk, have copied it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ready to try DIEHARD. (Having DOSXMSF.EXE in your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erely invoked it with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be prompted to give the name of the file you wan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f course you have no su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must first create one.  You may use the file makew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files of the form that DIEHARD expects.  Suppose you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prompted, choose option 4: make a KISS file. 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file of integers from the generator KISS,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It Simple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ator that combines three simple generato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&lt;-- f(x) for 32 bit integers x.  (You will find that KISS, amo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passes all te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akewhat.exe program will create the binary file kiss.32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details of the KISS generator,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four seed integers, after which it will create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11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finished creating the file that will test KIS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be prompted to enter the name of the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f course enter the name of your only file so fa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ss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to enter the name of an output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HARD displays results both to the screen and to a specifi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You might, as I do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s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ame of you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, with a crude menu, to choose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run.  This is done with a sequence of 15 1's 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111111111111111 selects all the test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101010101010 selects only the even number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ast PC, DIEHARD may take perhaps 10 minute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y of tests (but an early 386 I tested it on took 20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the output on the screen and, when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, you may examine results in detail by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kiss.out. (Which I invok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kis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ublic domain file t.com that I have included on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you may want to test some other generators. The makew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rovides for creating binary files for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uential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Register 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gged Fibonacci 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-with-carry Generators on 32 bits: x(n)=ax(n-1)+carry mod 2^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choices for specific gen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sion of the mother-of-all R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ultiply-with-carry on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but good combination generator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er-dup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tract-with-borrow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generator in Microsoft or Su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ded congruenti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2 generator from Numerica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rse congruenti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file that will combine, by addition mod 2^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xclusive-or,  any two binary files that have already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MERGE.EXE, and of course by repeated invo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reate a mixture of as many binary fil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those are some of the ways you can create and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ogram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at if you want to test your own---or some other---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is only available through some program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tran, C, Pascal etc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t least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rite a main program in the language of your procedur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pen a binary file and send your random integer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r language can't---or you don't know how to---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ile of the form required by DIEHARD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Write a main program that sends the (hex) output of you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procedure to an ordinary ascii file.  Then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this disk, ASC2BIN.EXE that will prompt fo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input and output files and do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andom number generator should produce 32-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31 bits, left justify by shift-left-one, a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in DIEHARD favor leading bits.)  You should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scii file in hex form, 8 hex 'digits' pe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integers per line, no intervening spaces. 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wice as big as the binary file it is reduc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that DIEHARD requires large test files. 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only be created one at a time,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ROM I will soon be distributing contains some 60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f random numbers for use in serious Monte Carlo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for input to DIEHARD.  Most of those files combin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est deterministic generators with white noise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, (the latter from a CD of rap music). 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only random bits from physical devices.  They fail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ests in DIE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bsolutely, positively have to have an unass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f random bits, you should, in my opinion, use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utput from a physical device(s) with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stic random number generators.  As you can s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DIEHARD, many of the latter may well be suitabl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 Mars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@stat.f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 You will also find a postscript file mwc1.ps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describes what I think are the RNG's of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-with-carry.  You will find they pass all tests,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s and are particularly well suited for comput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dict a version with base b=2^32 will be the generator of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ystems.   That file mwc1.ps is extracted from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RNG's, tests and the theory behind them im a 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y or may not ev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