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utoRotationCorrelationResultPrint "Introduction to mrcImageAutoRotationCorrelationResult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utoRotationCorrelationResult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utoRotationCorrelationResul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