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OneProteinGet "Introduction to pdbOneProtein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OneProtein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OneProtei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