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Substraction "Introduction to mrcImageSubstr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Substr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Su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