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ImagepwzCorPeakFind "Introduction to mrcRefImagepwzCorPeak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ImagepwzCorPeak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ImagepwzCorPeak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