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874889543"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10872000"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86163436"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763152427"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073705126"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