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59852769"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37092824"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