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2032830796"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857045727"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1035504089"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536710939"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