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1760262173"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1352532065"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454858000"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