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099737869"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440573705"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