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397442896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1820454714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1880130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