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"nxt has no impossibl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ng person's guide of "n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nxt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</w:t>
        <w:tab/>
        <w:t>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Eddie 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ab/>
        <w:t>Sun.Aug.25th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1 Eddie KNK(Eiji Kane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is GNU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nxt /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xt got go to / directory,and execute "l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rxvt , xterm or Eterm on your 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nxt "gedit foo.txt" g@foo.txt .. c@ ls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different 'nxt "gedit foo.txt&amp;" 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xt goona execute "gedit foo.txt",and get "foo.txt",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directory,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u-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xt /etc g@bashrc /home arf c@ . ..  boo c@ .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su" and be "r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xt got go to "/etc" directory,and get "bashrc".nx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"/home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go to "arf" directory(/home/arf/),and copy,nxt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(it is mean execute "ls --color"),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evious directory,and go to "boo" directory(/home/boo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copy,and nxt got go to same directory(it is mean "ls --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t has no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nxt zsh .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xt gonna execute new shell.and execute "ls --color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ell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t doesn't support "rm" command.Because it is mea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execute "rm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"rm xxxxxxxx"[Enter]  ("xxxxxxxx" is file name that you want er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dy shell script for nxt,nxt got be moe powerfu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.. h@ /home/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t goto previous directory,and hold this directory,and go to "/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sh arrow up key.Bash remembe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.. h@ /home/ taco chilibean g@foo.txt r@ c@ .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.nxt go to "taco" directory,go to "chilibean" directory,get "foo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 to holded directory,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h@ / home duck text g@foo.txt r@ l@boo.txt .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t hold current directory,go to "/",go to "home","duck","text",and get"foo.txt",return ,creat symbolic link to current directory as "boo.txt",and "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h@ / home duck text g@foo.txt r@ l@ .[Ene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............. creat symbolic link to current directory as same file name,and "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/win98/My\ Documents g@hogehoge.htm r@ c@ .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t hold current directory and go to "/win98/My\ Documents" directory,and get "hogehoe.htm" file,and return,an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src "emacs nxt.c" .. make .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is your new "Everyday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go to "src" directory,and execute "emacs nxt.c", nxt back to previous directory when it done,and execute "make",and "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src "grep 2002 * | more"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