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4818489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44905739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