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3120793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8265502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2229139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915352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54482826"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3836351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