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53594106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66871064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19644501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91759683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721215287"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60734973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9255343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533316009"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53531493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