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67203889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900209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12531692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8502404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2089873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210383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