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093968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2935136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7495907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11644545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24087714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5306407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7831278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2924194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6390343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