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51822161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47349208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3749241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7482826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8652343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