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3248168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551364797"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002148737"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929657078"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892081183"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