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/>
      </w:pPr>
      <w:r>
        <w:rPr/>
        <w:t>Change Management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mas Inc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 xml:space="preserve">Region Insert for </w:t>
      </w:r>
      <w:r>
        <w:rPr>
          <w:rFonts w:cs="Times New Roman" w:ascii="Times New Roman" w:hAnsi="Times New Roman"/>
          <w:sz w:val="24"/>
        </w:rPr>
        <w:t>‘</w:t>
      </w:r>
      <w:r>
        <w:rPr>
          <w:rFonts w:ascii="Times New Roman" w:hAnsi="Times New Roman" w:cs="Times New Roman"/>
          <w:sz w:val="24"/>
        </w:rPr>
        <w:t>栃木県</w:t>
      </w:r>
      <w:r>
        <w:rPr>
          <w:rFonts w:ascii="Times New Roman" w:hAnsi="Times New Roman" w:cs="Times New Roman"/>
          <w:sz w:val="24"/>
        </w:rPr>
        <w:t>’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nd </w:t>
      </w:r>
      <w:r>
        <w:rPr>
          <w:rFonts w:cs="Times New Roman" w:ascii="Times New Roman" w:hAnsi="Times New Roman"/>
          <w:sz w:val="24"/>
        </w:rPr>
        <w:t>‘</w:t>
      </w:r>
      <w:r>
        <w:rPr>
          <w:rFonts w:ascii="Times New Roman" w:hAnsi="Times New Roman" w:cs="Times New Roman"/>
          <w:sz w:val="24"/>
        </w:rPr>
        <w:t>長野県</w:t>
      </w:r>
      <w:r>
        <w:rPr>
          <w:rFonts w:ascii="Times New Roman" w:hAnsi="Times New Roman" w:cs="Times New Roman"/>
          <w:sz w:val="24"/>
        </w:rPr>
        <w:t>’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 xml:space="preserve">INSERT INTO C_REGION (AD_CLIENT_ID, AD_ORG_ID, C_COUNTRY_ID, C_REGION_ID, CREATED, CREATEDBY, DESCRIPTION, ISACTIVE, ISDEFAULT, NAME, UPDATED, UPDATEDBY)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VALUES(0,0,216,441,to_date('2006-02-24','YYYY-MM-DD'),0,'</w:t>
      </w:r>
      <w:r>
        <w:rPr>
          <w:rFonts w:ascii="ＭＳ ゴシック;MS Gothic" w:hAnsi="ＭＳ ゴシック;MS Gothic" w:cs="ＭＳ ゴシック;MS Gothic"/>
          <w:sz w:val="18"/>
        </w:rPr>
        <w:t>栃木県</w:t>
      </w:r>
      <w:r>
        <w:rPr>
          <w:rFonts w:cs="ＭＳ ゴシック;MS Gothic" w:ascii="ＭＳ ゴシック;MS Gothic" w:hAnsi="ＭＳ ゴシック;MS Gothic"/>
          <w:sz w:val="18"/>
        </w:rPr>
        <w:t>(Tochigi)','Y','N','</w:t>
      </w:r>
      <w:r>
        <w:rPr>
          <w:rFonts w:ascii="ＭＳ ゴシック;MS Gothic" w:hAnsi="ＭＳ ゴシック;MS Gothic" w:cs="ＭＳ ゴシック;MS Gothic"/>
          <w:sz w:val="18"/>
        </w:rPr>
        <w:t>栃木県</w:t>
      </w:r>
      <w:r>
        <w:rPr>
          <w:rFonts w:cs="ＭＳ ゴシック;MS Gothic" w:ascii="ＭＳ ゴシック;MS Gothic" w:hAnsi="ＭＳ ゴシック;MS Gothic"/>
          <w:sz w:val="18"/>
        </w:rPr>
        <w:t>',to_date('2006-02-24','YYYY-MM-DD'),0)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 xml:space="preserve">INSERT INTO C_REGION (AD_CLIENT_ID, AD_ORG_ID, C_COUNTRY_ID, C_REGION_ID, CREATED, CREATEDBY, DESCRIPTION, ISACTIVE, ISDEFAULT, NAME, UPDATED, UPDATEDBY)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VALUES(0,0,216,442,to_date('2006-02-24','YYYY-MM-DD'),0,'</w:t>
      </w:r>
      <w:r>
        <w:rPr>
          <w:rFonts w:ascii="ＭＳ ゴシック;MS Gothic" w:hAnsi="ＭＳ ゴシック;MS Gothic" w:cs="ＭＳ ゴシック;MS Gothic"/>
          <w:sz w:val="18"/>
        </w:rPr>
        <w:t>長野県</w:t>
      </w:r>
      <w:r>
        <w:rPr>
          <w:rFonts w:cs="ＭＳ ゴシック;MS Gothic" w:ascii="ＭＳ ゴシック;MS Gothic" w:hAnsi="ＭＳ ゴシック;MS Gothic"/>
          <w:sz w:val="18"/>
        </w:rPr>
        <w:t>(Nagano)','Y','N','</w:t>
      </w:r>
      <w:r>
        <w:rPr>
          <w:rFonts w:ascii="ＭＳ ゴシック;MS Gothic" w:hAnsi="ＭＳ ゴシック;MS Gothic" w:cs="ＭＳ ゴシック;MS Gothic"/>
          <w:sz w:val="18"/>
        </w:rPr>
        <w:t>長野県</w:t>
      </w:r>
      <w:r>
        <w:rPr>
          <w:rFonts w:cs="ＭＳ ゴシック;MS Gothic" w:ascii="ＭＳ ゴシック;MS Gothic" w:hAnsi="ＭＳ ゴシック;MS Gothic"/>
          <w:sz w:val="18"/>
        </w:rPr>
        <w:t>',to_date('2006-02-24','YYYY-MM-DD'),0)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commit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Add PrintLogic Column for AD_PrintFormatItem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ind w:firstLine="36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ALTER TABLE AD_PRINTFORMATITEM ADD (PRINTLOGIC NVARCHAR2(80) DEFAULT NULL)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 xml:space="preserve">    </w:t>
      </w:r>
      <w:r>
        <w:rPr>
          <w:rFonts w:cs="ＭＳ ゴシック;MS Gothic" w:ascii="ＭＳ ゴシック;MS Gothic" w:hAnsi="ＭＳ ゴシック;MS Gothic"/>
          <w:sz w:val="18"/>
        </w:rPr>
        <w:t xml:space="preserve">Add this column to the </w:t>
      </w:r>
      <w:r>
        <w:rPr>
          <w:rFonts w:cs="ＭＳ ゴシック;MS Gothic" w:ascii="ＭＳ ゴシック;MS Gothic" w:hAnsi="ＭＳ ゴシック;MS Gothic"/>
          <w:sz w:val="18"/>
        </w:rPr>
        <w:t>Compiere</w:t>
      </w:r>
      <w:r>
        <w:rPr>
          <w:rFonts w:cs="ＭＳ ゴシック;MS Gothic" w:ascii="ＭＳ ゴシック;MS Gothic" w:hAnsi="ＭＳ ゴシック;MS Gothic"/>
          <w:sz w:val="18"/>
        </w:rPr>
        <w:t xml:space="preserve"> table definition, Window definition.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Add I_Postal Table into Compiere (Should AD_Table_ID=</w:t>
      </w:r>
      <w:r>
        <w:rPr>
          <w:rFonts w:cs="Times New Roman" w:ascii="Times New Roman" w:hAnsi="Times New Roman"/>
          <w:sz w:val="24"/>
        </w:rPr>
        <w:t>1000012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   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DROP TABLE I_POSTAL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 xml:space="preserve">CREATE TABLE I_POSTAL (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I_POSTAL_ID</w:t>
        <w:tab/>
        <w:t>NUMBER(10)</w:t>
        <w:tab/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AD_CLIENT_ID</w:t>
        <w:tab/>
        <w:t>NUMBER(10)</w:t>
        <w:tab/>
        <w:tab/>
        <w:t>NOT NULL,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6"/>
        </w:rPr>
        <w:tab/>
        <w:t>AD_ORG_ID</w:t>
        <w:tab/>
        <w:tab/>
        <w:t>NUMBER(10)</w:t>
        <w:tab/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ISACTIVE</w:t>
        <w:tab/>
        <w:tab/>
        <w:t>CHAR(1)</w:t>
        <w:tab/>
        <w:tab/>
        <w:t>DEFAULT 'Y'</w:t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CREATED</w:t>
        <w:tab/>
        <w:tab/>
        <w:t>DATE</w:t>
        <w:tab/>
        <w:tab/>
        <w:t>DEFAULT SYSDATE</w:t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CREATEDBY</w:t>
        <w:tab/>
        <w:tab/>
        <w:t>NUMBER(10)</w:t>
        <w:tab/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UPDATED</w:t>
        <w:tab/>
        <w:tab/>
        <w:t>DATE</w:t>
        <w:tab/>
        <w:tab/>
        <w:t>DEFAULT SYSDATE</w:t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UPDATEDBY</w:t>
        <w:tab/>
        <w:tab/>
        <w:t>NUMBER(10)</w:t>
        <w:tab/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C_COUNTRY_ID</w:t>
        <w:tab/>
        <w:t>NUMBER(10)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C_REGION_ID</w:t>
        <w:tab/>
        <w:t>NUMBER(10)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I_ERRORMSG</w:t>
        <w:tab/>
        <w:tab/>
        <w:t>NVARCHAR2(2000)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I_ISIMPORTED</w:t>
        <w:tab/>
        <w:t>CHAR(1)</w:t>
        <w:tab/>
        <w:t xml:space="preserve">DEFAULT 'N' </w:t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AREACODE</w:t>
        <w:tab/>
        <w:tab/>
        <w:t>VARCHAR2(10)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OLDZIP</w:t>
        <w:tab/>
        <w:tab/>
        <w:t>VARCHAR2(10)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POSTAL</w:t>
        <w:tab/>
        <w:tab/>
        <w:t>VARCHAR2(10)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X_POSTAL_ID</w:t>
        <w:tab/>
        <w:t>NUMBER(10)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X_REGION_NAME_KANA</w:t>
        <w:tab/>
        <w:t>NVARCHAR2(60)</w:t>
        <w:tab/>
        <w:t>DEFAULT NULL 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X_CITY_NAME_KANA</w:t>
        <w:tab/>
        <w:t>NVARCHAR2(255)</w:t>
        <w:tab/>
        <w:t>DEFAULT NULL 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X_ADDRESS_KANA</w:t>
        <w:tab/>
        <w:t>NVARCHAR2(255)</w:t>
        <w:tab/>
        <w:t>DEFAULT NULL 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X_REGION_NAME</w:t>
        <w:tab/>
        <w:t>NVARCHAR2(60)</w:t>
        <w:tab/>
        <w:t>DEFAULT NULL 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X_CITY_NAME</w:t>
        <w:tab/>
        <w:t>NVARCHAR2(255)</w:t>
        <w:tab/>
        <w:t>DEFAULT NULL 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X_ADDRESS</w:t>
        <w:tab/>
        <w:tab/>
        <w:t>NVARCHAR2(255)</w:t>
        <w:tab/>
        <w:t>DEFAULT NULL 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IS_DUPLICATE</w:t>
        <w:tab/>
        <w:t>CHAR(1)</w:t>
        <w:tab/>
        <w:tab/>
        <w:t>DEFAULT '0'</w:t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IS_RECURSIVE</w:t>
        <w:tab/>
        <w:t>CHAR(1)</w:t>
        <w:tab/>
        <w:tab/>
        <w:t>DEFAULT '0'</w:t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IS_INCLUDE_ADDRNO</w:t>
        <w:tab/>
        <w:t>CHAR(1)</w:t>
        <w:tab/>
        <w:tab/>
        <w:t>DEFAULT '0'</w:t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IS_MULTI_ZIP</w:t>
        <w:tab/>
        <w:t>CHAR(1)</w:t>
        <w:tab/>
        <w:tab/>
        <w:t xml:space="preserve">DEFAULT '0' </w:t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IS_UPDATED</w:t>
        <w:tab/>
        <w:tab/>
        <w:t>CHAR(1)</w:t>
        <w:tab/>
        <w:tab/>
        <w:t xml:space="preserve">DEFAULT '0' </w:t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UPDATE_REASON</w:t>
        <w:tab/>
        <w:t>CHAR(1)</w:t>
        <w:tab/>
        <w:tab/>
        <w:t xml:space="preserve">DEFAULT '0' </w:t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PROCESSED</w:t>
        <w:tab/>
        <w:tab/>
        <w:t>CHAR(1)</w:t>
        <w:tab/>
        <w:tab/>
        <w:t>DEFAULT 'N' 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PROCESSING</w:t>
        <w:tab/>
        <w:tab/>
        <w:t>CHAR(1)</w:t>
        <w:tab/>
        <w:tab/>
        <w:t>DEFAULT 'N'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 xml:space="preserve">CHECK(IsActive in ('Y','N')) ,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 xml:space="preserve">CONSTRAINT XPOSTAL_IPOSTAL FOREIGN KEY(X_POSTAL_ID) REFERENCES X_POSTAL (X_POSTAL_ID) ,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 xml:space="preserve">CONSTRAINT CCOUNTRY_IPOSTAL FOREIGN KEY(C_COUNTRY_ID) REFERENCES C_COUNTRY (C_COUNTRY_ID) ,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 xml:space="preserve">CONSTRAINT CPREGION_IPOSTAL FOREIGN KEY(C_REGION_ID) REFERENCES C_REGION (C_REGION_ID) ,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 xml:space="preserve">CONSTRAINT I_POSTALCLIENT FOREIGN KEY(AD_CLIENT_ID) REFERENCES AD_CLIENT (AD_CLIENT_ID) ,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 xml:space="preserve">CONSTRAINT I_POSTALORG FOREIGN KEY(AD_ORG_ID) REFERENCES AD_ORG (AD_ORG_ID) ,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 xml:space="preserve">CONSTRAINT I_POSTAL_KEY PRIMARY KEY(I_POSTAL_ID)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 xml:space="preserve">)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/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 xml:space="preserve">   </w:t>
      </w:r>
      <w:r>
        <w:rPr>
          <w:rFonts w:cs="ＭＳ ゴシック;MS Gothic" w:ascii="ＭＳ ゴシック;MS Gothic" w:hAnsi="ＭＳ ゴシック;MS Gothic"/>
          <w:sz w:val="18"/>
        </w:rPr>
        <w:t>Register Compiere table definition for I_Postal (Refer to A02 setting)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 xml:space="preserve">   </w:t>
      </w:r>
      <w:r>
        <w:rPr>
          <w:rFonts w:cs="ＭＳ ゴシック;MS Gothic" w:ascii="ＭＳ ゴシック;MS Gothic" w:hAnsi="ＭＳ ゴシック;MS Gothic"/>
          <w:sz w:val="18"/>
        </w:rPr>
        <w:t>Create Winodow for Import Postal (Refer to A02 setting)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 xml:space="preserve">   </w:t>
      </w:r>
      <w:r>
        <w:rPr>
          <w:rFonts w:cs="ＭＳ ゴシック;MS Gothic" w:ascii="ＭＳ ゴシック;MS Gothic" w:hAnsi="ＭＳ ゴシック;MS Gothic"/>
          <w:sz w:val="18"/>
        </w:rPr>
        <w:t>Register Import Postal Process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 xml:space="preserve">   </w:t>
      </w:r>
      <w:r>
        <w:rPr>
          <w:rFonts w:cs="ＭＳ ゴシック;MS Gothic" w:ascii="ＭＳ ゴシック;MS Gothic" w:hAnsi="ＭＳ ゴシック;MS Gothic"/>
          <w:sz w:val="18"/>
        </w:rPr>
        <w:t>Set Import Postal Process on I_Postal table Processing column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 xml:space="preserve">   </w:t>
      </w:r>
      <w:r>
        <w:rPr>
          <w:rFonts w:cs="ＭＳ ゴシック;MS Gothic" w:ascii="ＭＳ ゴシック;MS Gothic" w:hAnsi="ＭＳ ゴシック;MS Gothic"/>
          <w:sz w:val="18"/>
        </w:rPr>
        <w:t>Add Import Postal Menu in System Admin/Data/Data Import menu.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 xml:space="preserve">  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 xml:space="preserve">   </w:t>
      </w:r>
      <w:r>
        <w:rPr>
          <w:rFonts w:cs="ＭＳ ゴシック;MS Gothic" w:ascii="ＭＳ ゴシック;MS Gothic" w:hAnsi="ＭＳ ゴシック;MS Gothic"/>
          <w:sz w:val="18"/>
        </w:rPr>
        <w:t>Register Import Postal format (Refer to A02 setting)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 xml:space="preserve">  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Add JSP URL for Following Form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Generate Invoices (manual)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 xml:space="preserve">jsp URL: </w:t>
      </w:r>
      <w:r>
        <w:rPr>
          <w:rFonts w:cs="ＭＳ ゴシック;MS Gothic" w:ascii="ＭＳ ゴシック;MS Gothic" w:hAnsi="ＭＳ ゴシック;MS Gothic"/>
          <w:sz w:val="18"/>
        </w:rPr>
        <w:t>/compiere/ampiere/GenerateInvoiceFromOrder.do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Generate Shipments (manual)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 xml:space="preserve">jsp URL: </w:t>
      </w:r>
      <w:r>
        <w:rPr>
          <w:rFonts w:cs="ＭＳ ゴシック;MS Gothic" w:ascii="ＭＳ ゴシック;MS Gothic" w:hAnsi="ＭＳ ゴシック;MS Gothic"/>
          <w:sz w:val="18"/>
        </w:rPr>
        <w:t>/compiere/ampiere/Generate</w:t>
      </w:r>
      <w:r>
        <w:rPr>
          <w:rFonts w:cs="ＭＳ ゴシック;MS Gothic" w:ascii="ＭＳ ゴシック;MS Gothic" w:hAnsi="ＭＳ ゴシック;MS Gothic"/>
          <w:sz w:val="18"/>
        </w:rPr>
        <w:t>Shipment</w:t>
      </w:r>
      <w:r>
        <w:rPr>
          <w:rFonts w:cs="ＭＳ ゴシック;MS Gothic" w:ascii="ＭＳ ゴシック;MS Gothic" w:hAnsi="ＭＳ ゴシック;MS Gothic"/>
          <w:sz w:val="18"/>
        </w:rPr>
        <w:t>FromOrder.do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Payment Selection (manual)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 xml:space="preserve">jsp URL: </w:t>
      </w:r>
      <w:r>
        <w:rPr>
          <w:rFonts w:cs="ＭＳ ゴシック;MS Gothic" w:ascii="ＭＳ ゴシック;MS Gothic" w:hAnsi="ＭＳ ゴシック;MS Gothic"/>
          <w:sz w:val="18"/>
        </w:rPr>
        <w:t>/compiere/ampiere/</w:t>
      </w:r>
      <w:r>
        <w:rPr>
          <w:rFonts w:cs="ＭＳ ゴシック;MS Gothic" w:ascii="ＭＳ ゴシック;MS Gothic" w:hAnsi="ＭＳ ゴシック;MS Gothic"/>
          <w:sz w:val="18"/>
        </w:rPr>
        <w:t>PaymentSelection</w:t>
      </w:r>
      <w:r>
        <w:rPr>
          <w:rFonts w:cs="ＭＳ ゴシック;MS Gothic" w:ascii="ＭＳ ゴシック;MS Gothic" w:hAnsi="ＭＳ ゴシック;MS Gothic"/>
          <w:sz w:val="18"/>
        </w:rPr>
        <w:t>.do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If use Oracle XE , change the oracle max sessions and processes as bellow.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Run following on SQLPLUS of Oracle XE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connect / as sysdba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alter system set sessions=170 scope=spfile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alter system set processes=150 scope=spfile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8"/>
        </w:rPr>
        <w:t>create pfile from spfile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hutdown immediate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startup;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ＭＳ ゴシック;MS Gothic" w:hAnsi="ＭＳ ゴシック;MS Gothic" w:cs="ＭＳ ゴシック;MS Gothic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52:00Z</dcterms:created>
  <dc:creator>jrmt</dc:creator>
  <dc:description/>
  <dc:language>en-US</dc:language>
  <cp:lastModifiedBy>Almas Inc.</cp:lastModifiedBy>
  <dcterms:modified xsi:type="dcterms:W3CDTF">2009-04-13T13:44:00Z</dcterms:modified>
  <cp:revision>118</cp:revision>
  <dc:subject/>
  <dc:title/>
</cp:coreProperties>
</file>