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52570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11722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86011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45433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87800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89122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914703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282367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