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\arg{UR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URL or a list representing a broken-dow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parse_url/2. After this predicate succeeds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\arg{Stream}. After completion this stream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Prolog predicate close/1. \arg{Option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nal_url}{-Final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nalURL} with the final destination.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\arg{URL} if the returned head of the original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direct (codes 301, 302 or 303). Without a re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nalURL} is unified with the canonical version of \arg{URL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URL,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FinalURL,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get} (default) or \const{head}.  The \const{head}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\term{header}{Name, Val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ion on the resource without actually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self.  The returned stream must be clo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.  Currently only supports \term{basic}{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}.  See also http_set_author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fetches the modification time of a web-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ified} is \verb$''$ if the web-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for the resource. See also parse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(URL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tho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(last_modified,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\=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time(Modified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_open/3 predicate is designed to be lightweight.  The http_g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_post/4 predicates provide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resource-intensitive alternatives to http_open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predicate supports transfer-encoding hook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  In particular, loading \pllib{http/http_chun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HTTP 1.1 chunked encod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ttp_set_authorization}{2}{+URLPrefix, 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/password to supply with URLs that start with \arg{URL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uthorization  is  the   atom    =|-|=,   possib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cle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t_authorization('http://www.example.com/private/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'John', 'Secre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atching HTTP locations o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p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http/http_dispatch.pl} can be between http_wrappe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ndlers as described in \secref{body}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ver multiple predicates. 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makes a distinction between failur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fined locations, giving a server error on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04 existence error on undefin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much easier to put a spy-point on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the code implementing a locatio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1 interface is extended to deal with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\verb$?- edit('/path1/path2').$ to ope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mplementation of the HTTP location \verb$/path1/path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library with a small but complete example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HTTP libraries. To test the example on port 5000, loa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verb$?- server(5000).$ and direct your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localhost:50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thread_http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tp_dispatch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ml_write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http_dispatch, [port(Por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', roo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hello/world', hello_world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Demo ser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p(a(href('hello/world'), hell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Hello Worl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This is my first p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ispatch}{1}{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\arg{Request} to a predicate defined to handl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location) of the request.  Locations are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  The predicate http_dispatch/1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handler}{3}{+Location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call}{Closure, Request} if an HTTP request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dispatched by http_dispatch/1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entication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uthentication. Authentication methods define \arg{Type}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able. The library \file{http_authenticate.pl} provide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password based \const{Basic} HT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hunk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unked transfer-encoding if the client allows for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handler.  The default identifier is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_limit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(wall-)time limit to handle the request. \arg{Spec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\const{default} or a number expressing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or omitted, the setting (see setting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time_limit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call handler for all paths that \emph{start with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th.  If multiple specifications match the most specif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a prefix is matched and the actual path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, a term \term{path_info}{Rest} is added, where \arg{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remainder of the specified path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_info} in inspired by the CHI variable \const{PATH_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the same purpose for CGI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ity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handlers handle the same path, the one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equal, the last registered is used. Please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lauses in multifile predicates can change due to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pawn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quest on a seperate thread. \arg{Spec}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read pool (see thread_pool_create/3 from library(thread_poo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options that are passed to thread_creat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ttp_handler/3 is normally invoked as a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sing term-expansion. Using term-expansion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rough make/0 when the specification is modified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hen the cross-referencer is running to ensure prop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elete_handle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handler for \arg{Path}. Typically, this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are registered dynamically.  Use the priorit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an exist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location_by_id}{2}{+ID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TTP Location of handler with ID. If the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/2) http:prefix is active, Location is the handl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the prefix setting. Handler IDs can be spec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ears in the option list of the hand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nd takes preference over us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&lt;module&gt;:&lt;predica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qualified nam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&lt;predica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handler}{2}{?Location, ?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cation} is handled by \arg{Closure}.  It \arg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\arg{Closure} with highest priorit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_file}{3}{+FileSpec, +Options, 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 file.  The argument order is defined to all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 a closure for http_handler/3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ch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handle If-modified-sinc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ime_type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mime-type guessing from the filenam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ime_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saf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validate that \arg{FileSpec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ferences to parent directories. If \arg{FileSpec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ot allowed to be an absolute filename. E.g.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www('../../etc/passwd')}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is by default enabled (i.e., \const{false}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explicitely if you wish to serve files outside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or outside the working directory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Note that the file argument can b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_file_name/3 that is searched over applic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css/myapp.c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ply_file('myapp.css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  As Prolog understands Unic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ppropriate entity declarations, this is norm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w_form_encode/2 to create a valid UR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