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The nonterminal attribute_goals/3 is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ttributes to user-readable goals that, when executed,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ibute_goals}{3}{+Var, -Gs, +Gs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