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hostscript Kanji Package gs261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Mar. 2,1994 by Norio KATAYAMA (katayama@nacsis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1992,1993,1994 Norio Katay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ranslated into English on Jan.11,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pport for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ont metrics (Metrics, Metrics2, CDev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vertical writing (W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pport for Kanji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X11R5 PC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X11R4 SN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ony(TM) vect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Zeit(TM)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s:  Takuji KAWAMOTO, and Yasunari INO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Zeit(TM) JG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:  Kazunori AS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JTeX PK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devnwp (Sony NWP-533/537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gdevlips (Canon LIPS-II/II+/III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:  Akihisa KURA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gdevp201 (NEC PC-PR201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gdevp150 (NEC PC-PR150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:  Takuya KOU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gdevepag (ESC/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:  Hiroshi NARI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gdevj100 (Star JJ-100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:  Caz Yok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gdev10v  (Canon BJ10v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s:  Teruo IWAI, Atusi MAEDA, Takao MAT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OS          |  Machine        |  Compiler       |  Devic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unOS 4.1.3  | SPARC Station 2 | cc -O  / gcc -O | X1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+---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requests, and bug repor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T: katayama@nacsis.ac.jp</w:t>
        <w:tab/>
        <w:t>NIFTY: NBB01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 vector font files, Zeit format font files, and JTeX PK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ercial products. Please be careful not to viol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anji package is not an official patch. Therefore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uthor takes responsibility for the consequence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permitted to copy, modify and redistribut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nonprofi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uilding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xtract source files from the original distribution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based on the source files to whic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script-2.6.1.fix-01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script-2.6.1.fix-02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script-2.6.1.fix-03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script-2.6.1.fix-04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Extract the contents of this package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pply a patch file `gs261j.diff' to the origina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py unix-cc.mak, unix-gcc.mak or unix-ansi.mak onto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t appropriately. At least four configur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t prefix, exec_prefix, bindir, datadir, and gsdatadir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irectory to which Ghostscript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t CFLAGS, LDFLAGS, EXTRALIBS, XINCLUDE, and XLIBDIRS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oose the features of Kanji font files to be included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symbols listed below to FEATURE_D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pcf.dev</w:t>
        <w:tab/>
        <w:t>X11R5 PC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snf.dev</w:t>
        <w:tab/>
        <w:t>X11R4 SN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sony.dev</w:t>
        <w:tab/>
        <w:t>Sony vect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zeit.dev</w:t>
        <w:tab/>
        <w:t>Zeit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ztbez.dev</w:t>
        <w:tab/>
        <w:t>Zeit JG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jtex.dev</w:t>
        <w:tab/>
        <w:t>JTeX PK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the features of PCF font files, SNF font files,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nt files, Zeit JG format font files, and JTeX PK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level2.dev kanji.dev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fpcf.dev kfsnf.dev kfzeit.dev kfztbez.dev kfjtex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the feature of Sony vector font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level2.dev kanji.dev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fsony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the features of PCF font files, SNF font files,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nt files, Zeit JG format font files, JTeX PK fo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ny vect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_DEVS=filter.dev dps.dev level2.dev kanji.dev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fpcf.dev kfsnf.dev kfzeit.dev kfztbez.dev kfjtex.dev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fsony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oose the devices to be included and add the symbols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_DE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the device driver of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_DEVS=x11.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device drivers contained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ocuments in the `driver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and install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Extract font files from ghostscript-fonts-2.6.1.tar.gz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pecified by the gsdatadir macro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gsdatadir is the default value (/usr/local/lib/ghostscrip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d /usr/local/lib/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gunzip &lt; ghostscript-fonts-2.6.1.tar.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nfiguring Kanji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hange the working directory to the `kanji' directory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the directory specified by the gsdatadir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gsdatadir is the default value (/usr/local/lib/ghostscrip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d /usr/local/lib/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cd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py one of the following template files onto `kconfig.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f.ps</w:t>
        <w:tab/>
        <w:t xml:space="preserve"> for X11R5 PC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f.ps</w:t>
        <w:tab/>
        <w:t xml:space="preserve"> for X11R4 SN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y.ps</w:t>
        <w:tab/>
        <w:t xml:space="preserve"> for Sony vect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it.ps</w:t>
        <w:tab/>
        <w:t xml:space="preserve"> for Zeit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tbez.ps for Zeit JG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tex.ps  for JTeX PK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dit `kconfig.ps' appropriately. Normally, you have on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ails of `kconfig.ps' are described in the section ``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esting Kanji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following sample programs with gs and verify Kanji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kaku.ps</w:t>
        <w:tab/>
        <w:t>A list of half-width Kanj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kanji.ps</w:t>
        <w:tab/>
        <w:t>A list of Kanj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aptype.ps</w:t>
        <w:tab/>
        <w:t>A test program of the composite fo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hars.ps</w:t>
        <w:tab/>
        <w:t>A list of characters for vertic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9.ps</w:t>
        <w:tab/>
        <w:t>Article 9 of the Constitution of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sample programs are contained in the Kanji lib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not specify a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gs hankaku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X11R4 SNF font files which are provided by manuf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not made from the MIT distribution)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ji characters are not displayed correctly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 format is dependent on X server and the default valu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dftosnf.h is not appropriate to the server. Edit lines from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53 in zkfsnf.c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ji fonts for Ghostscript are defined in the Kanj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name of this file is `kconfig.ps' by default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by -sKCONFIG switch (see the section `Command switch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 of Kanji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ji fonts are defined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Name  UniqueID  [ FileName ]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name of the Kanji font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/Ryumin-Light' and `/GothicBBB-Medium' are standard Kanji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unique identifier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the identifiers may be set from 4300000 with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font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ule of this field is determined by `Operator', 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the template file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Ghostscript operator to define Kanji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define a Kanji font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/Ryumin-Light' using a X11R5 PCF font file whose pat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usr/lib/X11/fonts/misc/k24.pcf", you will writ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Kanj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yumin-Light  4300000 (/usr/lib/X11/fonts/misc/k24.pcf) pcf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line, the following Kanji font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r##</w:t>
        <w:tab/>
        <w:t>(## = 21 - 7E)</w:t>
        <w:tab/>
        <w:tab/>
        <w:t>horizontal JIS  bas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r##v</w:t>
        <w:tab/>
        <w:t>(## = 21, 22, 24, 25)</w:t>
        <w:tab/>
        <w:t>vertical   JIS  bas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sr##</w:t>
        <w:tab/>
        <w:t>(## = 81 - 9F, E0 - EA)</w:t>
        <w:tab/>
        <w:t>horizontal SJIS bas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sr##v</w:t>
        <w:tab/>
        <w:t>(## = 81 - 83)</w:t>
        <w:tab/>
        <w:tab/>
        <w:t>vertical   SJIS base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Roman</w:t>
        <w:tab/>
        <w:tab/>
        <w:t>half-width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Hiragana</w:t>
        <w:tab/>
        <w:t>half-width 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Katakana</w:t>
        <w:tab/>
        <w:t>half-width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Hankaku</w:t>
        <w:tab/>
        <w:t>half-width alphanumerics, Hiragana,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.SuppK</w:t>
        <w:tab/>
        <w:tab/>
        <w:t>half-width Katakana for S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H</w:t>
        <w:tab/>
        <w:tab/>
        <w:t>horizontal JIS         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V</w:t>
        <w:tab/>
        <w:tab/>
        <w:t>vertical   JIS         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Ext-H</w:t>
        <w:tab/>
        <w:tab/>
        <w:t>horizontal Extended JIS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Ext-V</w:t>
        <w:tab/>
        <w:tab/>
        <w:t>vertical   Extended JIS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EUC-H</w:t>
        <w:tab/>
        <w:tab/>
        <w:t>horizontal EUC         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EUC-V</w:t>
        <w:tab/>
        <w:tab/>
        <w:t>vertical   EUC         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RKSJ-H</w:t>
        <w:tab/>
        <w:t>horizontal Roman, Katakana, SJIS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RKSJ-V</w:t>
        <w:tab/>
        <w:t>vertical   Roman, Katakana, SJIS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yumin-Light-83pv-RKSJ-H</w:t>
        <w:tab/>
        <w:t>horizontal Roman, Katakana, SJIS 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Kanji fonts in Extended JIS Encoding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be displayed are determined by the contents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For the same reason, the Kanji encoding such as JIS-7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-83 are also determined by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Definition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or `copykanji' can be used to define aliases of Kanj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the format of `copykanj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Name   NewName  copy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ollowing line defines an alias `/ChuGothicBBB-Medi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ont `/GothicBBB-Medium-83pv-RKSJ-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othicBBB-Medium-83pv-RKSJ-H  /ChuGothicBBB-Medium  copy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switch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NOKANJI</w:t>
        <w:tab/>
        <w:tab/>
        <w:t>Suppress installing Kanj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KCONFIG=foo.ps</w:t>
        <w:tab/>
        <w:t>Define the name of the Kanj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ing this package I obtained cooperatio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. I make my acknowledgement with thank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ors in developing gs23j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KAWA, Takanori UGAI, Yoshihiro OHMI, Tetsuya OHY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kihisa KURASHIMA, Masayuki KUWADA, NAKAMARU, NO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sashi MINAM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e feature of Zeit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uji KAWAMOTO, and Yasunari INO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feature of Zeit JG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zunori ASAY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Canon LIPS-II/II+/III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kihisa KURASH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NEC PC-PR150 printer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uya KOUM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ESC/Pag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roshi NARIMAT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Star JJ-100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z Yokoy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Canon BJ10v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uo IWAI, Atusi MAEDA, Takao MAT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61j.doc</w:t>
        <w:tab/>
        <w:tab/>
        <w:t>Document of this package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261j.jis</w:t>
        <w:tab/>
        <w:tab/>
        <w:t>Document of this package (Japanese in JIS 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261j.sj</w:t>
        <w:tab/>
        <w:tab/>
        <w:t>Document of this package (Japanese in SJIS 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s261j.euc</w:t>
        <w:tab/>
        <w:tab/>
        <w:t>Document of this package (Japanese in EUC Kanj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61j.diff</w:t>
        <w:tab/>
        <w:tab/>
        <w:t>Patch file for Ghostscript version 2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p.c</w:t>
        <w:tab/>
        <w:tab/>
        <w:tab/>
        <w:t>C program defining composite fon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futil.c</w:t>
        <w:tab/>
        <w:tab/>
        <w:t>C program defining Kanji fo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impath.c</w:t>
        <w:tab/>
        <w:tab/>
        <w:t>C program defining imagepat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kfpcf.c</w:t>
        <w:tab/>
        <w:tab/>
        <w:t>C program defining PCF font fi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snf.c</w:t>
        <w:tab/>
        <w:tab/>
        <w:t>C program defining SNF font fi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sony.c</w:t>
        <w:tab/>
        <w:t xml:space="preserve">       </w:t>
        <w:tab/>
        <w:t>C program defining Sony vector font fi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zeit.c</w:t>
        <w:tab/>
        <w:tab/>
        <w:t>C program defining Zeit font fi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ztbez.c</w:t>
        <w:tab/>
        <w:tab/>
        <w:t>C program defining Zeit JG font fi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kfjtex.c</w:t>
        <w:tab/>
        <w:tab/>
        <w:t>C program defining JTeX PK font fi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vnwp/</w:t>
        <w:tab/>
        <w:tab/>
        <w:t>Sony NWP-533/537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vlips/</w:t>
        <w:tab/>
        <w:tab/>
        <w:t>Canon LIPS-II/II+/III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vp201/</w:t>
        <w:tab/>
        <w:tab/>
        <w:t>NEC PC-PR201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vp150/</w:t>
        <w:tab/>
        <w:tab/>
        <w:t>NEC PC-PR150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vpag/</w:t>
        <w:tab/>
        <w:tab/>
        <w:t>ESC/Pag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vj100/</w:t>
        <w:tab/>
        <w:tab/>
        <w:t>Star JJ-100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ev10v/            Canon BJ10v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it.ps</w:t>
        <w:tab/>
        <w:tab/>
        <w:t>GS program for Kanj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ics2.ps</w:t>
        <w:tab/>
        <w:tab/>
        <w:t>GS program for vertic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itmap.ps</w:t>
        <w:tab/>
        <w:tab/>
        <w:t>GS program for bitmap Kanj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utline.ps</w:t>
        <w:tab/>
        <w:tab/>
        <w:t>GS program for outline Kanj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ase.ps</w:t>
        <w:tab/>
        <w:tab/>
        <w:t>GS program for defining Kanji bas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omp.ps</w:t>
        <w:tab/>
        <w:tab/>
        <w:t>GS program for defining Kanji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apping.ps</w:t>
        <w:tab/>
        <w:tab/>
        <w:t>GS program for the mapping from symbols to JI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pcf.ps</w:t>
        <w:tab/>
        <w:tab/>
        <w:t>GS program for X11R5 PC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snf.ps</w:t>
        <w:tab/>
        <w:tab/>
        <w:t>GS program for X11R4 SN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sony.ps</w:t>
        <w:tab/>
        <w:t xml:space="preserve">       </w:t>
        <w:tab/>
        <w:t>GS program for Sony vect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zeit.ps</w:t>
        <w:tab/>
        <w:tab/>
        <w:t>GS program for Zeit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ztbez.ps</w:t>
        <w:tab/>
        <w:tab/>
        <w:t>GS program for Zeit JG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fjtex.ps</w:t>
        <w:tab/>
        <w:tab/>
        <w:t>GS program for JTeX PK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f.ps</w:t>
        <w:tab/>
        <w:tab/>
        <w:t>Template file for X11R5 PC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f.ps</w:t>
        <w:tab/>
        <w:tab/>
        <w:t>Template file for X11R4 SNF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.ps</w:t>
        <w:tab/>
        <w:tab/>
        <w:t>Template file for Sony vect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.ps</w:t>
        <w:tab/>
        <w:tab/>
        <w:t>Template file for Zeit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bez.ps</w:t>
        <w:tab/>
        <w:tab/>
        <w:t>Template file for Zeit JG format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tex.ps</w:t>
        <w:tab/>
        <w:tab/>
        <w:t>Template file for JTeX PK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kaku.ps</w:t>
        <w:tab/>
        <w:tab/>
        <w:t>Sample of half-width Kanj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kanji.ps</w:t>
        <w:tab/>
        <w:tab/>
        <w:t>Sample of Kanj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ptype.ps</w:t>
        <w:tab/>
        <w:tab/>
        <w:t>Sample of the composite fo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hars.ps</w:t>
        <w:tab/>
        <w:tab/>
        <w:t>Sample of characters for vertic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9.ps</w:t>
        <w:tab/>
        <w:tab/>
        <w:t>Sample of vertic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pcf/</w:t>
        <w:tab/>
        <w:tab/>
        <w:t>Directory containing header files for PC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snf/</w:t>
        <w:tab/>
        <w:tab/>
        <w:t>Directory containing header files for SN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3j10 (Oct. 4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 package for Ghostscript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3j11 (Dec.2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3j12 (Jan.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4j10 (May.15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 package for Ghostscript version 2.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41j11 (Jul. 1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61j01b (Aug.2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 package for Ghostscript version 2.6.1.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61j10 (Jan.11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ji package for Ghostscript version 2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261j11 (Mar. 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o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type declaration of make_composite_fo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descender_fonts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in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font operators are replaced with composite fon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kinit.ps' and `metrics2.ps' a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is fixed that the findfont operator leaves a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ck when it is in QUIET mode and the font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h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setcachedevice2() is adapted to the vertical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writing featur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_setrootfont() and gs_currentrootfont()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ch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type declaration of gs_setrootfont() and gs_currentroo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fo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cache is enlarged for the efficiency of Kanj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is fixed that composite fonts, which have no Uniqu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ched by make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font is added into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rootfont() is changed to call gs_currentrootfo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o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etfont() is adapted to roo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font() calls make_composite_font() when it transforms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composite_font()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font0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buildfont0() is changed to call make_descender_fon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_descender_fonts()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on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be protection for UniqueID's is changed in order to prevent `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ID's being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on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fake UniqueID' facility is implemented to enhance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`makefont'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of composite fonts and Kanji fon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-head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-head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head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$(gsdatadir)/kanji' is added to the GS_LIB_DEFAUL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DCOMPFONT -DWMODE -DKANJI' is added to the compila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kanji.dev kfpcf.dev kfsnf.dev kfzeit.dev kfztbez.dev kfjtex.dev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FEATURE_DEV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head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endency `$(AK)' is removed from the implicit rule `.c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ail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output file is changed from `gs' to` $(GS)$(XE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gc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ansi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updated according to the changes of gs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-head.mak, gcc-head.mak, and ansihead.ma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