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16889881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24725173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42453956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22611774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